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CHAPTERNUMBER"/>
        <w:numPr>
          <w:ilvl w:val="0"/>
          <w:numId w:val="0"/>
        </w:numPr>
        <w:spacing w:before="1296" w:after="0"/>
        <w:rPr/>
      </w:pPr>
      <w:r>
        <w:rPr/>
      </w:r>
    </w:p>
    <w:p>
      <w:pPr>
        <w:pStyle w:val="CHAPTERNUMBER"/>
        <w:numPr>
          <w:ilvl w:val="0"/>
          <w:numId w:val="2"/>
        </w:numPr>
        <w:rPr/>
      </w:pPr>
      <w:r>
        <w:rPr/>
      </w:r>
      <w:bookmarkStart w:id="0" w:name="CHAPTER1"/>
      <w:bookmarkStart w:id="1" w:name="CHAPTER1"/>
      <w:bookmarkEnd w:id="1"/>
    </w:p>
    <w:p>
      <w:pPr>
        <w:pStyle w:val="CHAPTERTITLE"/>
        <w:rPr/>
      </w:pPr>
      <w:r>
        <w:rPr/>
        <w:t>INTRODUCTION</w:t>
      </w:r>
    </w:p>
    <w:p>
      <w:pPr>
        <w:pStyle w:val="TextBody"/>
        <w:rPr/>
      </w:pPr>
      <w:r>
        <w:rPr/>
        <w:t>This thesis is concerned with techniques regarding how state changes in a computer environment can be recorded efficiently.  A case study for the use of these techniques is mentioned throughout the discussions.  The study involves implementing a MIPS simulator (called JIMS) that records state changes, for the purpose of allowing simulated programs to execute in reverse (i.e. undoing the effects of the program to the state of the environment).  The ability to execute programs in reverse is extremely useful [1-3], particularly in the context of debugging [4-6].</w:t>
      </w:r>
    </w:p>
    <w:p>
      <w:pPr>
        <w:pStyle w:val="Heading1B"/>
        <w:rPr/>
      </w:pPr>
      <w:bookmarkStart w:id="2" w:name="REVERSIBLEDEBUGGINGCONCEPT"/>
      <w:bookmarkEnd w:id="2"/>
      <w:r>
        <w:rPr/>
        <w:t>Reversible Debugging Concept</w:t>
      </w:r>
    </w:p>
    <w:p>
      <w:pPr>
        <w:pStyle w:val="TextBody"/>
        <w:rPr/>
      </w:pPr>
      <w:r>
        <w:rPr/>
        <w:t>When an unexpected state is encountered during the execution of a program, the process of debugging involves three general steps: (1) locating the cause of the error, (2) correcting the error, and (3) testing to ensure that the error is in fact removed and that new errors have not been introduced.  Depending on the complexity of the program and the nature of the error, the debugging process can be extremely tedious.  The act of locating the error, or rather locating the cause of the error, can be particularly time consuming.  Most debugging tools have the ability to pause the execution of a program (using breakpoints and special trap instructions).  While a program is paused, one can examine the state of the environment and determine if that state is as expected (i.e. if an error has occurred yet or not).</w:t>
      </w:r>
    </w:p>
    <w:p>
      <w:pPr>
        <w:pStyle w:val="TextBody"/>
        <w:rPr/>
      </w:pPr>
      <w:r>
        <w:rPr/>
        <w:t>Typically the execution of a program is stopped (by a breakpoint, for instance) at some point after an error has been encountered during execution.  However, often the cause of an error precedes the manifestation of that error.  Consequently, the general accepted practice of debugging is to mentally examine the logic of the program source code, specify a new breakpoint at some earlier statement of the program, and then re-execute the program from the beginning.  These steps are repeated until the cause of the error is realized.</w:t>
      </w:r>
    </w:p>
    <w:p>
      <w:pPr>
        <w:pStyle w:val="TextBody"/>
        <w:rPr/>
      </w:pPr>
      <w:r>
        <w:rPr/>
        <w:t>The aforementioned debugging process is well suited for small programs that are well understood and deterministic.  However, there are two primary drawbacks to this process: (1) Deciding an appropriate position of a breakpoint is often a matter of speculation.  The first breakpoint that is set is almost always after the occurrence of an error becomes apparent.  However, there is no guarantee that a newly chosen breakpoint will lead to being closer to the cause of the error.  For instance, a breakpoint might be set too early, thus requiring the program to be slowly executed forward such as not to inadvertently overstep the error.  (2) Re-executing a program from the beginning, for the purpose of stopping the program at a point that is hopefully closer to the cause of the error, is inefficient.  The runtime of a program, up until the first breakpoint is encountered, could be very long.  In addition, if the program is non-deterministic, returning to the state in which the error was encountered might not be easily achieved.</w:t>
      </w:r>
    </w:p>
    <w:p>
      <w:pPr>
        <w:pStyle w:val="TextBody"/>
        <w:rPr/>
      </w:pPr>
      <w:r>
        <w:rPr/>
        <w:t xml:space="preserve">For some programs (such as deterministic programs that have a fast runtime), program re-execution can be used to emulate reversible debugging by automating the traditional debugging process [7].  For more complex and non-deterministic programs, an alternative approach is necessary.  Such an alternative would include recording changes to the state of the environment over time.  The primary drawback of state change recording, or </w:t>
      </w:r>
      <w:r>
        <w:rPr>
          <w:i/>
        </w:rPr>
        <w:t>history logging</w:t>
      </w:r>
      <w:r>
        <w:rPr/>
        <w:t>, is that a great deal of information is involved.  Moreover, in order to offer practical performance, this information must be readily available, such as by being stored in main memory or some readily accessible storage facility.  However, state change recording (of some form) is necessary to fully support reversible debugging of non-deterministic programs.</w:t>
      </w:r>
    </w:p>
    <w:p>
      <w:pPr>
        <w:pStyle w:val="TextBody"/>
        <w:rPr/>
      </w:pPr>
      <w:r>
        <w:rPr/>
        <w:t>Other approaches to supporting reversible execution include a reversible instruction set [8] or program inversion algorithms [9].  These approaches are highly promising, though they tend to require fundamental changes to existing hardware and software systems.</w:t>
      </w:r>
    </w:p>
    <w:p>
      <w:pPr>
        <w:pStyle w:val="Heading1B"/>
        <w:rPr/>
      </w:pPr>
      <w:bookmarkStart w:id="3" w:name="OVERVIEWOFTHESISCONTENT"/>
      <w:bookmarkEnd w:id="3"/>
      <w:r>
        <w:rPr/>
        <w:t>Overview of Thesis Content</w:t>
      </w:r>
    </w:p>
    <w:p>
      <w:pPr>
        <w:pStyle w:val="TextBody"/>
        <w:rPr/>
      </w:pPr>
      <w:r>
        <w:rPr/>
        <w:t>The content of this thesis describes techniques that can be employed to implement instruction level reversibility of a computer system, using state change recording.  The JIMS project demonstrates these techniques in a useful and fully functional application.  However, JIMS is not the focus of this thesis.  Instead, the intention of this thesis is to describe the design of, and discuss issues related to, techniques for efficient state history recording.</w:t>
      </w:r>
    </w:p>
    <w:p>
      <w:pPr>
        <w:pStyle w:val="TextBody"/>
        <w:rPr/>
      </w:pPr>
      <w:r>
        <w:rPr/>
        <w:t>No attempt is made to justify that state history recording is a superior means of accomplishing the application of reversible debugging.  Nor are the techniques that are described considered to be the most efficient.  However, my opinion is that the techniques described herein are highly general, being hardware and programming language independent.  Moreover, these techniques can be applied by augmenting existing hardware or software systems.</w:t>
      </w:r>
    </w:p>
    <w:p>
      <w:pPr>
        <w:pStyle w:val="TextBody"/>
        <w:rPr/>
      </w:pPr>
      <w:r>
        <w:rPr/>
        <w:t>Should one need instruction level reversibility, this thesis describes a possible means of satisfying such a need and at least some of the associated technical issues.  After having implemented JIMS, the experience suggests that many aspects of reversibility are a compromise between computational complexity and memory space usage.  As I see it, the problem of supporting reversibility is analogous to modeling the human brain’s ability to remember a considerable amount of information over a very long time.  Undoubtedly, we would benefit from further research in both areas.</w:t>
      </w:r>
    </w:p>
    <w:p>
      <w:pPr>
        <w:pStyle w:val="Heading1B"/>
        <w:rPr/>
      </w:pPr>
      <w:bookmarkStart w:id="4" w:name="OUTLINEOFTHESIS"/>
      <w:bookmarkEnd w:id="4"/>
      <w:r>
        <w:rPr/>
        <w:t>Outline of Thesis</w:t>
      </w:r>
    </w:p>
    <w:p>
      <w:pPr>
        <w:pStyle w:val="TextBody"/>
        <w:rPr/>
      </w:pPr>
      <w:r>
        <w:rPr/>
        <w:t xml:space="preserve">Chapter 2 contains a verbose example that demonstrates what is meant by a </w:t>
      </w:r>
      <w:r>
        <w:rPr>
          <w:i/>
        </w:rPr>
        <w:t>state change</w:t>
      </w:r>
      <w:r>
        <w:rPr/>
        <w:t xml:space="preserve">, and what is necessary in order to record a state change.  The example also includes the use of checkpoints, discusses the association between state change records and checkpoints (within the context of this thesis), and discusses an efficient means of representing state history.  </w:t>
      </w:r>
    </w:p>
    <w:p>
      <w:pPr>
        <w:pStyle w:val="TextBody"/>
        <w:rPr/>
      </w:pPr>
      <w:r>
        <w:rPr/>
        <w:t>Chapter 3 discusses the task of how to create a checkpoint efficiently, which involves identifying only those state variables that have been modified.  Chapter 4 describes several techniques for determining when a checkpoint should be created.</w:t>
      </w:r>
    </w:p>
    <w:p>
      <w:pPr>
        <w:pStyle w:val="TextBody"/>
        <w:rPr/>
      </w:pPr>
      <w:r>
        <w:rPr/>
        <w:t>Chapter 5 addresses the issue of unbounded growth of state history information.  This chapter describes a checkpoint culling process that maintains a logarithmic growth of recorded state history space usage.</w:t>
      </w:r>
    </w:p>
    <w:p>
      <w:pPr>
        <w:pStyle w:val="TextBody"/>
        <w:rPr/>
      </w:pPr>
      <w:r>
        <w:rPr/>
        <w:t>Chapter 6 concludes this thesis by demonstrating the growth of state history when using these techniques, and commenting on related issues not mentioned in the previous chapters.</w:t>
      </w:r>
    </w:p>
    <w:p>
      <w:pPr>
        <w:sectPr>
          <w:headerReference w:type="default" r:id="rId3"/>
          <w:headerReference w:type="first" r:id="rId4"/>
          <w:footerReference w:type="default" r:id="rId5"/>
          <w:footerReference w:type="first" r:id="rId6"/>
          <w:type w:val="nextPage"/>
          <w:pgSz w:w="12240" w:h="15840"/>
          <w:pgMar w:left="2160" w:right="1440" w:gutter="0" w:header="720" w:top="1440" w:footer="720" w:bottom="1440"/>
          <w:pgNumType w:start="1" w:fmt="decimal"/>
          <w:formProt w:val="false"/>
          <w:titlePg/>
          <w:textDirection w:val="lrTb"/>
          <w:docGrid w:type="default" w:linePitch="360" w:charSpace="0"/>
        </w:sectPr>
        <w:pStyle w:val="TextBodyIndent"/>
        <w:rPr/>
      </w:pPr>
      <w:r>
        <w:rPr/>
        <w:t>Appendix A contains information regarding the JIMS project.</w:t>
      </w:r>
    </w:p>
    <w:p>
      <w:pPr>
        <w:pStyle w:val="TextBodyIndent"/>
        <w:rPr/>
      </w:pPr>
      <w:r>
        <w:rPr/>
      </w:r>
    </w:p>
    <w:sectPr>
      <w:headerReference w:type="default" r:id="rId7"/>
      <w:headerReference w:type="first" r:id="rId8"/>
      <w:footerReference w:type="default" r:id="rId9"/>
      <w:footerReference w:type="first" r:id="rId10"/>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CommentText">
    <w:name w:val="Comment Text"/>
    <w:basedOn w:val="Normal"/>
    <w:qFormat/>
    <w:pPr/>
    <w:rPr/>
  </w:style>
  <w:style w:type="paragraph" w:styleId="TextBodyIndent">
    <w:name w:val="Body Text Indent"/>
    <w:basedOn w:val="Normal"/>
    <w:pPr>
      <w:spacing w:lineRule="auto" w:line="480"/>
      <w:ind w:left="1440" w:hanging="720"/>
    </w:pPr>
    <w:rPr/>
  </w:style>
  <w:style w:type="paragraph" w:styleId="Heading5b">
    <w:name w:val="Heading 5b"/>
    <w:basedOn w:val="Heading5"/>
    <w:qFormat/>
    <w:pPr>
      <w:numPr>
        <w:ilvl w:val="0"/>
        <w:numId w:val="0"/>
      </w:numPr>
      <w:outlineLvl w:val="9"/>
    </w:pPr>
    <w:rPr>
      <w:b/>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54:00Z</dcterms:created>
  <dc:creator>CIRCA</dc:creator>
  <dc:description/>
  <dc:language>en-US</dc:language>
  <cp:lastModifiedBy>NAME</cp:lastModifiedBy>
  <cp:lastPrinted>1999-05-10T15:24:00Z</cp:lastPrinted>
  <dcterms:modified xsi:type="dcterms:W3CDTF">2001-06-08T06:32:00Z</dcterms:modified>
  <cp:revision>15</cp:revision>
  <dc:subject/>
  <dc:title>TITLE OF CHAPTER</dc:title>
</cp:coreProperties>
</file>