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2"/>
        </w:numPr>
        <w:spacing w:before="1296" w:after="0"/>
        <w:rPr/>
      </w:pPr>
      <w:r>
        <w:rPr/>
      </w:r>
    </w:p>
    <w:p>
      <w:pPr>
        <w:pStyle w:val="CHAPTERTITLE"/>
        <w:rPr/>
      </w:pPr>
      <w:r>
        <w:rPr/>
        <w:t>CONCLUSION AND FUTURE WORK</w:t>
      </w:r>
    </w:p>
    <w:p>
      <w:pPr>
        <w:pStyle w:val="TextBody"/>
        <w:rPr/>
      </w:pPr>
      <w:r>
        <w:rPr/>
        <w:t>The content of this thesis has described some techniques for, and issues related to, state history recording.  These techniques are intended to facilitate reversible debugging, and to be applied at the hardware level or either the kernel or user level of the operating system, or in hardware simulators.</w:t>
      </w:r>
    </w:p>
    <w:p>
      <w:pPr>
        <w:pStyle w:val="TextBody"/>
        <w:rPr/>
      </w:pPr>
      <w:r>
        <w:rPr/>
        <w:t>Reversible debugging has numerous applications and is an idea that has been considered for some time [15].  While inherent reversibility of instructions seems plausible, such as by using a reversible instruction set, unraveling the input of a system is more difficult.  As such, state history recording (or history logging) is currently a much more popular means of supporting reversible execution.</w:t>
      </w:r>
    </w:p>
    <w:p>
      <w:pPr>
        <w:pStyle w:val="TextBody"/>
        <w:rPr/>
      </w:pPr>
      <w:r>
        <w:rPr/>
        <w:t>A primitive example of state history recording is the use of tape-back up systems.  Should the current data somehow become corrupted, one can restore the data from a copy made the day before.  Most tape-back up systems copy the entire contents of a large data storage device, similar to a checkpoint recording the entire state of the environment.  Some back up systems are clever enough to record only incremental changes to the data, by recording only those files whose date and/or file size differ from the previous copy made of that file.</w:t>
      </w:r>
    </w:p>
    <w:p>
      <w:pPr>
        <w:pStyle w:val="TextBody"/>
        <w:rPr/>
      </w:pPr>
      <w:r>
        <w:rPr/>
        <w:t>Many concepts of the tape-back up process can be applied to state history recording.  However, there is at least one fundamental difference: state history recording must be performed in real time, such as not to hinder the normal performance of the system.  I surmise that reversible computing has not been extensively applied in the past for the following reason: history recording is both computationally and spatially expensive, and computers of the past could not afford to spend processing and storage resources for this purpose..</w:t>
      </w:r>
    </w:p>
    <w:p>
      <w:pPr>
        <w:pStyle w:val="TextBody"/>
        <w:rPr/>
      </w:pPr>
      <w:r>
        <w:rPr/>
        <w:t>Modern computers have much greater computational ability, much lower memory access latency, and much greater memory capacity than those of even one decade ago.  This trend seems likely to continue for some time.  As a result, it does appear that state history recording can be applied on modern computer systems such that its benefit outweighs the associated performance and space-usage penalty.</w:t>
      </w:r>
    </w:p>
    <w:p>
      <w:pPr>
        <w:pStyle w:val="TextBody"/>
        <w:rPr/>
      </w:pPr>
      <w:r>
        <w:rPr/>
        <w:t>The techniques described in the previous chapters of this thesis are sufficient for supporting reversible debugging using state history recording.  However, due to time constraints, there were several additional ideas considered that were not fully explored for this project.  The rest of this chapter briefly describes some of these additional ideas that were considered.</w:t>
      </w:r>
    </w:p>
    <w:p>
      <w:pPr>
        <w:pStyle w:val="Heading1B"/>
        <w:rPr/>
      </w:pPr>
      <w:bookmarkStart w:id="0" w:name="CHECKPOINTDELTAS"/>
      <w:r>
        <w:rPr/>
        <w:t>Checkpoint Deltas</w:t>
      </w:r>
    </w:p>
    <w:p>
      <w:pPr>
        <w:pStyle w:val="TextBody"/>
        <w:rPr/>
      </w:pPr>
      <w:r>
        <w:rPr/>
        <w:t xml:space="preserve">One idea that was mentioned was that checkpoints could record only the state variables modified since the previous checkpoint (rather than having each checkpoint record the entire state).  We could call these </w:t>
      </w:r>
      <w:r>
        <w:rPr>
          <w:i/>
        </w:rPr>
        <w:t>checkpoint deltas</w:t>
      </w:r>
      <w:r>
        <w:rPr/>
        <w:t>.  While this should significantly reduce the size of checkpoints, this approach seems to preclude the use of the Checkpoint Culling Algorithm (since if checkpoint N is removed, then checkpoint N+1 might not correctly represent all the deltas since checkpoint N-1).</w:t>
      </w:r>
    </w:p>
    <w:p>
      <w:pPr>
        <w:pStyle w:val="TextBody"/>
        <w:rPr/>
      </w:pPr>
      <w:r>
        <w:rPr/>
        <w:t>However, suppose checkpoint deltas were used.  Rather than culling out old checkpoints, old checkpoints could instead be merged with newer checkpoints.  That is, the same Checkpoint Culling Algorithm could be used.  But instead of deleting an old checkpoint, it merges the state values recorded in the culled checkpoint with the subsequent checkpoint.  That is, all state values of checkpoint N are copied into checkpoint N+1, except for the state values already recorded in checkpoint N+1.  This should save some space by allowing both checkpoint deltas and the Checkpoint Culling Algorithm to be used.  However, when setting the state to that of a checkpoint, it is still necessary to apply each checkpoint in sequence from the initial state checkpoint.</w:t>
      </w:r>
    </w:p>
    <w:p>
      <w:pPr>
        <w:pStyle w:val="Heading1B"/>
        <w:rPr/>
      </w:pPr>
      <w:bookmarkStart w:id="1" w:name="REVERSECHECKPOINTDELTA"/>
      <w:r>
        <w:rPr/>
        <w:t>Reverse Checkpoint Deltas</w:t>
      </w:r>
    </w:p>
    <w:p>
      <w:pPr>
        <w:pStyle w:val="TextBody"/>
        <w:rPr/>
      </w:pPr>
      <w:r>
        <w:rPr/>
        <w:t xml:space="preserve">An extension to the idea of checkpoint deltas is </w:t>
      </w:r>
      <w:r>
        <w:rPr>
          <w:i/>
        </w:rPr>
        <w:t>reverse checkpoint deltas</w:t>
      </w:r>
      <w:r>
        <w:rPr/>
        <w:t>.  That is, when a checkpoint is created, it is initially empty.  Then, when any state variable is modified whose old value is not already recorded in the checkpoint, that state variable and its value are then recorded in the checkpoint.  Eventually a new checkpoint (N+1) is created and then the earlier checkpoint (N) is no longer modified.  However, if checkpoint N+1 is culled, all its changes are propagated backwards to checkpoint N.  Then, to go back to an earlier checkpoint state, one applies checkpoints in reverse from the current state rather than from the initial state.</w:t>
      </w:r>
    </w:p>
    <w:p>
      <w:pPr>
        <w:pStyle w:val="Heading1B"/>
        <w:rPr/>
      </w:pPr>
      <w:bookmarkStart w:id="2" w:name="CIRCULARSTATECHANGERECORDBUFFER"/>
      <w:r>
        <w:rPr/>
        <w:t>Circular State Change Record Buffer</w:t>
      </w:r>
    </w:p>
    <w:p>
      <w:pPr>
        <w:pStyle w:val="TextBody"/>
        <w:rPr/>
      </w:pPr>
      <w:r>
        <w:rPr/>
        <w:t>Another idea, which was briefly mentioned in Chapter 2, is the use of a circular state change record buffer (rather than a stack).  It is worth mentioning here again, since it was not implemented in JIMS Release 1.  The idea is that when a checkpoint is created, the current set of state change records is not deleted.  Instead, any new state change record simply replaces the oldest state change record.  This idea helps in greatly improving the run time of some undo operations.  Suppose that just after the creation of a checkpoint, the user desired to undo only one or two instructions (i.e. to return to the state just before the creation of the checkpoint).  If all the state change records had been deleted following the creation of the checkpoint, then we would need to revert to some earlier checkpoint, and re-executed forward.  If we had instead used a circular buffer for the state change records, then any small undo request could be performed immediately without re-execution.</w:t>
      </w:r>
    </w:p>
    <w:p>
      <w:pPr>
        <w:pStyle w:val="Heading1B"/>
        <w:rPr/>
      </w:pPr>
      <w:bookmarkStart w:id="3" w:name="ALTERNATIVECHECKPOINTCREATIONDECISION"/>
      <w:r>
        <w:rPr/>
        <w:t>Alternative Checkpoint Creation Decision</w:t>
      </w:r>
    </w:p>
    <w:p>
      <w:pPr>
        <w:pStyle w:val="TextBody"/>
        <w:rPr/>
      </w:pPr>
      <w:r>
        <w:rPr/>
        <w:t xml:space="preserve">The </w:t>
      </w:r>
      <w:r>
        <w:rPr>
          <w:rFonts w:cs="Courier New" w:ascii="Courier New" w:hAnsi="Courier New"/>
        </w:rPr>
        <w:t>WUA</w:t>
      </w:r>
      <w:r>
        <w:rPr/>
        <w:t xml:space="preserve"> approach described in Chapter 4 seems adaptive to different types of programs, since it considers the size of the state change record buffer and next checkpoint of the currently running program.  However, this decision algorithm might benefit from more careful consideration.  An alternative way of deciding when to create checkpoint is suggested as follows:  create a checkpoint when the size of the state change records becomes greater than or equal the total size of all existing checkpoints (by some constant factor).  The motivation is that it is only necessary to </w:t>
      </w:r>
      <w:r>
        <w:rPr>
          <w:i/>
        </w:rPr>
        <w:t>compress</w:t>
      </w:r>
      <w:r>
        <w:rPr/>
        <w:t xml:space="preserve"> state change records when they become a significant fraction of total state history space usage.  In addition, this would eliminate the need to estimate the size of the next checkpoint (as currently required by the </w:t>
      </w:r>
      <w:r>
        <w:rPr>
          <w:rFonts w:cs="Courier New" w:ascii="Courier New" w:hAnsi="Courier New"/>
        </w:rPr>
        <w:t>WUA</w:t>
      </w:r>
      <w:r>
        <w:rPr/>
        <w:t xml:space="preserve"> approach).</w:t>
      </w:r>
    </w:p>
    <w:p>
      <w:pPr>
        <w:pStyle w:val="Heading1B"/>
        <w:rPr/>
      </w:pPr>
      <w:bookmarkStart w:id="4" w:name="CASESTUDIES"/>
      <w:r>
        <w:rPr/>
        <w:t>Case Studies</w:t>
      </w:r>
    </w:p>
    <w:p>
      <w:pPr>
        <w:pStyle w:val="TextBody"/>
        <w:rPr/>
      </w:pPr>
      <w:bookmarkStart w:id="5" w:name="CHECKPOINTDELTAS"/>
      <w:bookmarkStart w:id="6" w:name="REVERSECHECKPOINTDELTA"/>
      <w:bookmarkStart w:id="7" w:name="CIRCULARSTATECHANGERECORDBUFFER"/>
      <w:bookmarkStart w:id="8" w:name="ALTERNATIVECHECKPOINTCREATIONDECISION"/>
      <w:bookmarkStart w:id="9" w:name="CASESTUDIES"/>
      <w:r>
        <w:rPr/>
        <w:t>The final suggestion for future work would be to perform case studies that investigate the use of the undo operation.  For example, obtaining statistics showing the average distance of undo requested, or observing in what situations the undo feature is most often used.  This would help us to make a better decision of when to create checkpoints, as well as encourage future developers (of operating systems, compilers, debuggers) or hardware designers to consider implementing reversible execution.</w:t>
      </w:r>
      <w:bookmarkEnd w:id="5"/>
      <w:bookmarkEnd w:id="6"/>
      <w:bookmarkEnd w:id="7"/>
      <w:bookmarkEnd w:id="8"/>
      <w:bookmarkEnd w:id="9"/>
    </w:p>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spacing w:before="0" w:after="240"/>
      <w:jc w:val="center"/>
      <w:outlineLvl w:val="0"/>
    </w:pPr>
    <w:rPr>
      <w:u w:val="single"/>
    </w:rPr>
  </w:style>
  <w:style w:type="paragraph" w:styleId="Heading2">
    <w:name w:val="Heading 2"/>
    <w:basedOn w:val="Normal"/>
    <w:next w:val="TextBody"/>
    <w:qFormat/>
    <w:pPr>
      <w:keepNext w:val="true"/>
      <w:spacing w:before="0" w:after="240"/>
      <w:outlineLvl w:val="1"/>
    </w:pPr>
    <w:rPr>
      <w:u w:val="single"/>
    </w:rPr>
  </w:style>
  <w:style w:type="paragraph" w:styleId="Heading3">
    <w:name w:val="Heading 3"/>
    <w:basedOn w:val="Normal"/>
    <w:next w:val="TextBody"/>
    <w:qFormat/>
    <w:pPr>
      <w:keepNext w:val="true"/>
      <w:spacing w:before="0" w:after="240"/>
      <w:outlineLvl w:val="2"/>
    </w:pPr>
    <w:rPr>
      <w:u w:val="single"/>
    </w:rPr>
  </w:style>
  <w:style w:type="paragraph" w:styleId="Heading4">
    <w:name w:val="Heading 4"/>
    <w:basedOn w:val="Normal"/>
    <w:next w:val="TextBody"/>
    <w:qFormat/>
    <w:pPr>
      <w:keepNext w:val="true"/>
      <w:numPr>
        <w:ilvl w:val="3"/>
        <w:numId w:val="1"/>
      </w:numPr>
      <w:spacing w:before="0" w:after="360"/>
      <w:outlineLvl w:val="3"/>
    </w:pPr>
    <w:rPr>
      <w:color w:val="000000"/>
      <w:u w:val="single"/>
    </w:rPr>
  </w:style>
  <w:style w:type="paragraph" w:styleId="Heading5">
    <w:name w:val="Heading 5"/>
    <w:basedOn w:val="Normal"/>
    <w:next w:val="TextBody"/>
    <w:qFormat/>
    <w:pPr>
      <w:keepNext w:val="true"/>
      <w:numPr>
        <w:ilvl w:val="4"/>
        <w:numId w:val="1"/>
      </w:numPr>
      <w:spacing w:before="0" w:after="360"/>
      <w:outlineLvl w:val="4"/>
    </w:pPr>
    <w:rPr>
      <w:color w:val="000000"/>
      <w:u w:val="single"/>
    </w:rPr>
  </w:style>
  <w:style w:type="paragraph" w:styleId="Heading6">
    <w:name w:val="Heading 6"/>
    <w:basedOn w:val="Normal"/>
    <w:next w:val="Normal"/>
    <w:qFormat/>
    <w:pPr>
      <w:numPr>
        <w:ilvl w:val="5"/>
        <w:numId w:val="1"/>
      </w:numPr>
      <w:spacing w:before="240" w:after="60"/>
      <w:outlineLvl w:val="5"/>
    </w:pPr>
    <w:rPr>
      <w:i/>
      <w:color w:val="000000"/>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rPr>
  </w:style>
  <w:style w:type="paragraph" w:styleId="Heading8">
    <w:name w:val="Heading 8"/>
    <w:basedOn w:val="Heading1"/>
    <w:next w:val="Normal"/>
    <w:qFormat/>
    <w:pPr>
      <w:keepNext w:val="false"/>
      <w:numPr>
        <w:ilvl w:val="7"/>
        <w:numId w:val="1"/>
      </w:numPr>
      <w:spacing w:before="1160" w:after="0"/>
      <w:outlineLvl w:val="7"/>
    </w:pPr>
    <w:rPr>
      <w:caps/>
      <w:u w:val="none"/>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rPr>
      <w:b/>
      <w:u w:val="none"/>
    </w:rPr>
  </w:style>
  <w:style w:type="paragraph" w:styleId="HEADING2B">
    <w:name w:val="HEADING 2B"/>
    <w:basedOn w:val="Heading2"/>
    <w:next w:val="TextBody"/>
    <w:qFormat/>
    <w:pPr/>
    <w:rPr>
      <w:b/>
      <w:u w:val="none"/>
    </w:rPr>
  </w:style>
  <w:style w:type="paragraph" w:styleId="Heading3B">
    <w:name w:val="Heading 3B"/>
    <w:basedOn w:val="Heading3"/>
    <w:next w:val="TextBody"/>
    <w:qFormat/>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48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3:05:00Z</dcterms:created>
  <dc:creator>CIRCA</dc:creator>
  <dc:description/>
  <dc:language>en-US</dc:language>
  <cp:lastModifiedBy>your name</cp:lastModifiedBy>
  <cp:lastPrinted>1999-05-26T09:10:00Z</cp:lastPrinted>
  <dcterms:modified xsi:type="dcterms:W3CDTF">2001-08-01T17:32:00Z</dcterms:modified>
  <cp:revision>73</cp:revision>
  <dc:subject/>
  <dc:title>TITLE OF CHAPTER</dc:title>
</cp:coreProperties>
</file>