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RESULTS AND ISSUES</w:t>
      </w:r>
    </w:p>
    <w:p>
      <w:pPr>
        <w:pStyle w:val="TextBody"/>
        <w:rPr/>
      </w:pPr>
      <w:r>
        <w:rPr/>
        <w:t>The previous chapters of this thesis discuss a number of concepts: state history records that record incremental changes to the state of the environment, periodic checkpoints that record the entire state of the environment, strategies for how and when to create checkpoints, and an algorithm that reduces the size of recorded state history.  All of these concepts can be applied together to provide an environment that efficiently supports reversible execution, and thus reversible debugging.</w:t>
      </w:r>
    </w:p>
    <w:p>
      <w:pPr>
        <w:pStyle w:val="TextBody"/>
        <w:rPr/>
      </w:pPr>
      <w:r>
        <w:rPr/>
        <w:t>The use of state history records allows programs to be executed in reverse at nearly the same speed that they are executed forward.  However, state history records rapidly consume memory space.  In addition, to be of any use, incremental state history records must be generated for each executed cycle, which thus reduces normal forward execution performance (due to the overhead of creating and storing state history records).</w:t>
      </w:r>
    </w:p>
    <w:p>
      <w:pPr>
        <w:pStyle w:val="TextBody"/>
        <w:rPr/>
      </w:pPr>
      <w:r>
        <w:rPr/>
        <w:t>For the most part, state change records and checkpoints are independent concepts.  That is, one might choose to use either strategy (one or the other) or both strategies together to implement reversible execution.  If only checkpoints are used, then re-execution will always be necessary in order to perform reversible execution.  If only state change records are used, then the growth rate of state history information will likely be too rapid to support programs for any useful amount of runtime.</w:t>
      </w:r>
    </w:p>
    <w:p>
      <w:pPr>
        <w:pStyle w:val="TextBody"/>
        <w:rPr/>
      </w:pPr>
      <w:r>
        <w:rPr/>
        <w:t>The use of both state change records and checkpoints in the same environment combines the advantages and disadvantages of both concepts.  That is, the growth rate of state history is reduced, and relatively small undo operations do not require re-execution.  However, the growth rate remains linear, and relatively large undo operations will require re-execution.  The checkpoint culling process can greatly reduce the space usage of state history information.  But the issues related to re-execution require special attention, which is discussed later in this chapter.</w:t>
      </w:r>
    </w:p>
    <w:p>
      <w:pPr>
        <w:pStyle w:val="Heading1B"/>
        <w:rPr/>
      </w:pPr>
      <w:bookmarkStart w:id="0" w:name="STATEHISTORYGROWTHSTATISTICS"/>
      <w:bookmarkEnd w:id="0"/>
      <w:r>
        <w:rPr/>
        <w:t>State History Growth Statistics</w:t>
      </w:r>
    </w:p>
    <w:p>
      <w:pPr>
        <w:pStyle w:val="TextBody"/>
        <w:rPr/>
      </w:pPr>
      <w:r>
        <w:rPr/>
        <w:t>In order to demonstrate the growth of state history, using the techniques described in this thesis, the three sample programs described in Chapter 4 were used to construct Figure 6.1.  Each program was executed forward some constant number of steps.  At the end of each step, the current size of the state history was recorded.  This allows us to examine the growth of the state history over time.</w:t>
      </w:r>
    </w:p>
    <w:p>
      <w:pPr>
        <w:pStyle w:val="TextBody"/>
        <w:rPr/>
      </w:pPr>
      <w:r>
        <w:rPr/>
        <w:t xml:space="preserve">For all three programs, both checkpoints and state change records were recorded, and the Checkpoint Culling Algorithm was applied.  The </w:t>
      </w:r>
      <w:r>
        <w:rPr>
          <w:rFonts w:cs="Courier New" w:ascii="Courier New" w:hAnsi="Courier New"/>
        </w:rPr>
        <w:t>SORT</w:t>
      </w:r>
      <w:r>
        <w:rPr/>
        <w:t xml:space="preserve"> program performs mostly memory references, unlike the other two programs.  As a result, it has a larger state history.  For the </w:t>
      </w:r>
      <w:r>
        <w:rPr>
          <w:rFonts w:cs="Courier New" w:ascii="Courier New" w:hAnsi="Courier New"/>
        </w:rPr>
        <w:t>SQRT</w:t>
      </w:r>
      <w:r>
        <w:rPr/>
        <w:t xml:space="preserve"> program, a Checkpoint Creation Constant of </w:t>
      </w:r>
      <w:r>
        <w:rPr>
          <w:rFonts w:cs="Courier New" w:ascii="Courier New" w:hAnsi="Courier New"/>
        </w:rPr>
        <w:t>2.0</w:t>
      </w:r>
      <w:r>
        <w:rPr/>
        <w:t xml:space="preserve"> was used (see Chapter 4), while a constant of </w:t>
      </w:r>
      <w:r>
        <w:rPr>
          <w:rFonts w:cs="Courier New" w:ascii="Courier New" w:hAnsi="Courier New"/>
        </w:rPr>
        <w:t>5.0</w:t>
      </w:r>
      <w:r>
        <w:rPr/>
        <w:t xml:space="preserve"> was used for </w:t>
      </w:r>
      <w:r>
        <w:rPr>
          <w:rFonts w:cs="Courier New" w:ascii="Courier New" w:hAnsi="Courier New"/>
        </w:rPr>
        <w:t>SORT</w:t>
      </w:r>
      <w:r>
        <w:rPr/>
        <w:t xml:space="preserve"> and </w:t>
      </w:r>
      <w:r>
        <w:rPr>
          <w:rFonts w:cs="Courier New" w:ascii="Courier New" w:hAnsi="Courier New"/>
        </w:rPr>
        <w:t>FACTOR</w:t>
      </w:r>
      <w:r>
        <w:rPr/>
        <w:t>.</w:t>
      </w:r>
    </w:p>
    <w:p>
      <w:pPr>
        <w:pStyle w:val="TextBody"/>
        <w:rPr/>
      </w:pPr>
      <w:r>
        <w:rPr/>
        <w:t>The use of checkpoints causes the jagged growth of state history.  That is, a sudden reduction in the size of the state history indicates when a checkpoint was created.  However, notice that the peaks in each graph indicate a general logarithmic growth pattern.  This is due to the Checkpoint Culling Algorithm, which gradually removes older checkpoints.</w:t>
      </w:r>
    </w:p>
    <w:p>
      <w:pPr>
        <w:pStyle w:val="TextBody"/>
        <w:rPr/>
      </w:pPr>
      <w:r>
        <w:rPr/>
        <w:t>The data for these graphs was produced using JIMS Release 1, which stores state history as a sequence of ASCII characters.  Using binary encoded sequences instead, the general state history byte size would be easily reduced by as much as 50 percent.</w:t>
      </w:r>
    </w:p>
    <w:p>
      <w:pPr>
        <w:pStyle w:val="TextBody"/>
        <w:ind w:hanging="0"/>
        <w:jc w:val="center"/>
        <w:rPr/>
      </w:pPr>
      <w:r>
        <w:rPr/>
        <w:object w:dxaOrig="896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198pt" filled="f" o:ole="">
            <v:imagedata r:id="rId3" o:title=""/>
          </v:shape>
          <o:OLEObject Type="Embed" ProgID="Excel.Sheet.12" ShapeID="ole_rId2" DrawAspect="Content" ObjectID="_1412229838" r:id="rId2"/>
        </w:object>
      </w:r>
      <w:r>
        <w:rPr/>
        <w:object w:dxaOrig="896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5pt;height:177.75pt" filled="f" o:ole="">
            <v:imagedata r:id="rId5" o:title=""/>
          </v:shape>
          <o:OLEObject Type="Embed" ProgID="Excel.Sheet.12" ShapeID="ole_rId4" DrawAspect="Content" ObjectID="_11751772" r:id="rId4"/>
        </w:object>
      </w: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5pt;height:225pt" filled="f" o:ole="">
            <v:imagedata r:id="rId7" o:title=""/>
          </v:shape>
          <o:OLEObject Type="Embed" ProgID="Excel.Sheet.12" ShapeID="ole_rId6" DrawAspect="Content" ObjectID="_1918455162" r:id="rId6"/>
        </w:object>
      </w:r>
    </w:p>
    <w:p>
      <w:pPr>
        <w:pStyle w:val="CaptionFigure"/>
        <w:jc w:val="center"/>
        <w:rPr/>
      </w:pPr>
      <w:bookmarkStart w:id="1" w:name="FIGURE_6_1"/>
      <w:bookmarkEnd w:id="1"/>
      <w:r>
        <w:rPr/>
        <w:t>Figure 6.1: State History Growth Statistics Using JIMS</w:t>
      </w:r>
    </w:p>
    <w:p>
      <w:pPr>
        <w:pStyle w:val="Heading1B"/>
        <w:rPr/>
      </w:pPr>
      <w:bookmarkStart w:id="2" w:name="REEXECUTIONISSUES"/>
      <w:bookmarkEnd w:id="2"/>
      <w:r>
        <w:rPr/>
        <w:t>Re-Execution Issues</w:t>
      </w:r>
    </w:p>
    <w:p>
      <w:pPr>
        <w:pStyle w:val="TextBody"/>
        <w:rPr/>
      </w:pPr>
      <w:r>
        <w:rPr/>
        <w:t>As mentioned earlier, there are several issues to be considered when performing re-execution [13].  During re-execution, the user would typically expect the program to behave as it did the last time the program text was executed (all things being the same).  However, as an example of a common problem, suppose that the current state history is as shown in Figure 6.2.</w:t>
      </w:r>
    </w:p>
    <w:p>
      <w:pPr>
        <w:pStyle w:val="TextBody"/>
        <w:rPr/>
      </w:pPr>
      <w:r>
        <w:rPr/>
      </w:r>
    </w:p>
    <w:p>
      <w:pPr>
        <w:pStyle w:val="Normal"/>
        <w:jc w:val="center"/>
        <w:rPr/>
      </w:pPr>
      <w:r>
        <w:rPr/>
        <w:object w:dxaOrig="2220"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180.75pt" filled="f" o:ole="">
            <v:imagedata r:id="rId9" o:title=""/>
          </v:shape>
          <o:OLEObject Type="Embed" ProgID="" ShapeID="ole_rId8" DrawAspect="Content" ObjectID="_83710195" r:id="rId8"/>
        </w:object>
      </w:r>
    </w:p>
    <w:p>
      <w:pPr>
        <w:pStyle w:val="CaptionFigure"/>
        <w:jc w:val="center"/>
        <w:rPr/>
      </w:pPr>
      <w:bookmarkStart w:id="3" w:name="FIGURE_6_2"/>
      <w:bookmarkEnd w:id="3"/>
      <w:r>
        <w:rPr/>
        <w:t>Figure 6.2: Sample State History</w:t>
      </w:r>
    </w:p>
    <w:p>
      <w:pPr>
        <w:pStyle w:val="TextBody"/>
        <w:rPr/>
      </w:pPr>
      <w:r>
        <w:rPr/>
        <w:t>That is, three checkpoints were created during cycle 0, 100, and 150.  Three state change records were created following the last checkpoint, during cycle 151, 152, and 153.  The current cycle is 154.  Suppose the user desired to revert back to cycle 120 (or, in other words, requested reverse execution of 34 cycles).  Using the information available from state history, one would first apply the state recorded in the second checkpoint (created during cycle 100), and then perform 19 cycles of forward execution (i.e. re-execution) such that the current cycle becomes 120 as desired by the user.</w:t>
      </w:r>
    </w:p>
    <w:p>
      <w:pPr>
        <w:pStyle w:val="TextBody"/>
        <w:rPr/>
      </w:pPr>
      <w:r>
        <w:rPr/>
        <w:t>So long as the program is deterministic, re-execution is acceptable.  Moreover, in the example described above, only 19 cycles had to be re-executed forward instead of 34 cycles in reverse.  The problem of re-execution arise when re-executing non-deterministic program text.  Suppose, for example, that during cycle 110 the program requested some input whose value affected the control flow of the program.  In order to properly return to cycle 120 (as the user had last experienced it), the process of re-execution must ensure that (at least) all input is the same as during the original execution of those cycles (in this case, cycle 101 through 119).</w:t>
      </w:r>
    </w:p>
    <w:p>
      <w:pPr>
        <w:pStyle w:val="TextBody"/>
        <w:rPr/>
      </w:pPr>
      <w:r>
        <w:rPr/>
        <w:t>One way to alleviate this problem is to use state change records exclusively, without checkpoints.  In doing so, the user can then truly perform reverse execution, and re-execution is never necessary.  Of course, if only state change records are used, then the memory system must have enormous capacity (refer to Figure 2.6).</w:t>
      </w:r>
    </w:p>
    <w:p>
      <w:pPr>
        <w:pStyle w:val="TextBody"/>
        <w:rPr/>
      </w:pPr>
      <w:r>
        <w:rPr/>
        <w:t>There are several other feasible solutions to the problem of re-execution.  One could ignore the problem altogether, and simply require that the user manually re-specify any input.  While acceptable for some user-controlled input (such as from a keyboard), some input is not within the control of the user (for instance, a temperature probe that is used to periodically polled for the current temperature).  Another solution might be to use a separate vector to record all input into the system.  When the program is re-executed, it retrieves input from the input vector, rather than the environment.  The primary drawback to this solution is that it is proprietary and requires knowledge of what the inputs of the system are.  For debugging purposes, however, one might be able to define a limited set of inputs to be recorded during that particular debugging sessions.</w:t>
      </w:r>
    </w:p>
    <w:p>
      <w:pPr>
        <w:pStyle w:val="TextBody"/>
        <w:rPr/>
      </w:pPr>
      <w:r>
        <w:rPr/>
        <w:t>One other solution might be to give the user some control, or full manual control, over when state change records and checkpoints are used.  Once the user has identified a region where reversible execution would be useful, the user could specify that only state change records be used during that region of the programs execution.  This might require that the entire program (or portions thereof) to be executed multiple times.  In addition, this approach might only be feasible at the application level, such as within a debugging application.</w:t>
      </w:r>
    </w:p>
    <w:p>
      <w:pPr>
        <w:pStyle w:val="Heading1B"/>
        <w:rPr/>
      </w:pPr>
      <w:bookmarkStart w:id="4" w:name="IRREVERSIBLEEFFECTS"/>
      <w:bookmarkEnd w:id="4"/>
      <w:r>
        <w:rPr/>
        <w:t>Irreversible Effects</w:t>
      </w:r>
    </w:p>
    <w:p>
      <w:pPr>
        <w:pStyle w:val="TextBody"/>
        <w:rPr/>
      </w:pPr>
      <w:r>
        <w:rPr/>
        <w:t xml:space="preserve">For the purpose of this thesis, the term </w:t>
      </w:r>
      <w:r>
        <w:rPr>
          <w:i/>
        </w:rPr>
        <w:t>state variable</w:t>
      </w:r>
      <w:r>
        <w:rPr/>
        <w:t xml:space="preserve"> has been used in reference to internal state variables (such as CPU registers, memory cells, internal flags, etc.).  State variables might also include the contents of a disk, cache memory, or state variables of associated coprocessors.  At the operating system level, state variables might consist of various tables (process table, open file table, etc.) and numerous internal global variables.</w:t>
      </w:r>
    </w:p>
    <w:p>
      <w:pPr>
        <w:pStyle w:val="TextBody"/>
        <w:rPr/>
      </w:pPr>
      <w:r>
        <w:rPr/>
        <w:t>By recording the changes to the value of these variables, it is then assumed that reversible execution can be performed by re-applying past values to state variables in the reverse order that the values were recorded.  However, this assumes that the state variables can be both read and written, which is not always the case.  For example, certain regions of main memory might be read-only some of the time, or a certain address can only be written under certain circumstances.  As a result, some sequences of instructions cannot be reversed.  There is no practical and general solution to this problem.  However, there are several ways to elude the problem.  Three potential solutions are mentioned in the following discussion.</w:t>
      </w:r>
    </w:p>
    <w:p>
      <w:pPr>
        <w:pStyle w:val="TextBody"/>
        <w:rPr/>
      </w:pPr>
      <w:r>
        <w:rPr/>
        <w:t>Reverting to an earlier checkpoint, and therefore bypassing the sequence of irreversible instructions, is one possible solution.  Obviously the state of the environment is not truly reversed.  Moreover, re-executing from a checkpoint may cause stuttering [14] (i.e. same output repeated multiple times).  This solution can probably only be implemented at the application level, which can predict upcoming events that cannot be reversed (and thus create checkpoints as necessary).</w:t>
      </w:r>
    </w:p>
    <w:p>
      <w:pPr>
        <w:pStyle w:val="TextBody"/>
        <w:rPr/>
      </w:pPr>
      <w:r>
        <w:rPr/>
        <w:t>A second solution might be to use a virtual environment.  A software simulation of an environment can ignore or alter certain aspects of its real world counterpart.  For example, a virtual printer could be used, which could allow the contents of a printed page to be undone.  Or, as a more practical example, a CPU simulator could allow normally read-only state variables to be both read and write.  This solution might be viable for some situations, but obviously the development cost of a simulator can be expensive (in terms of time, manpower, etc.) such as to negate their benefit.</w:t>
      </w:r>
    </w:p>
    <w:p>
      <w:pPr>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The final solution mentioned here is, as described earlier in this chapter, to record all input.  During re-execution, all input is read from the recorded input buffer, and all output is only pretended to be sent (that is, during re-execution, any output is not actually sent since it is assumed to have already been sent).  The amount of input can be enormous, especially when considering common serial input devices (e.g. a mouse) and network communication.  Some compromise must be made as to what input is recorded, since it does not appear to be practical to record all the input of the environment.  As with re-execution discussed earlier, this solution is proprietary since both the inputs and outputs must be known beforehand (or somehow determined otherwise).</w:t>
      </w:r>
    </w:p>
    <w:p>
      <w:pPr>
        <w:sectPr>
          <w:headerReference w:type="default" r:id="rId14"/>
          <w:headerReference w:type="first" r:id="rId15"/>
          <w:footerReference w:type="default" r:id="rId16"/>
          <w:footerReference w:type="first" r:id="rId17"/>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r>
    </w:p>
    <w:p>
      <w:pPr>
        <w:pStyle w:val="Normal"/>
        <w:rPr/>
      </w:pPr>
      <w:r>
        <w:rPr/>
      </w:r>
    </w:p>
    <w:sectPr>
      <w:headerReference w:type="default" r:id="rId18"/>
      <w:headerReference w:type="first" r:id="rId19"/>
      <w:footerReference w:type="default" r:id="rId20"/>
      <w:footerReference w:type="first" r:id="rId21"/>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spacing w:before="0" w:after="240"/>
      <w:jc w:val="center"/>
      <w:outlineLvl w:val="0"/>
    </w:pPr>
    <w:rPr>
      <w:u w:val="single"/>
    </w:rPr>
  </w:style>
  <w:style w:type="paragraph" w:styleId="Heading2">
    <w:name w:val="Heading 2"/>
    <w:basedOn w:val="Normal"/>
    <w:next w:val="TextBody"/>
    <w:qFormat/>
    <w:pPr>
      <w:keepNext w:val="true"/>
      <w:spacing w:before="0" w:after="240"/>
      <w:outlineLvl w:val="1"/>
    </w:pPr>
    <w:rPr>
      <w:u w:val="single"/>
    </w:rPr>
  </w:style>
  <w:style w:type="paragraph" w:styleId="Heading3">
    <w:name w:val="Heading 3"/>
    <w:basedOn w:val="Normal"/>
    <w:next w:val="TextBody"/>
    <w:qFormat/>
    <w:pPr>
      <w:keepNext w:val="true"/>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keepNext w:val="false"/>
      <w:numPr>
        <w:ilvl w:val="7"/>
        <w:numId w:val="1"/>
      </w:numPr>
      <w:spacing w:before="1160" w:after="0"/>
      <w:outlineLvl w:val="7"/>
    </w:pPr>
    <w:rPr>
      <w:caps/>
      <w:u w:val="none"/>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rPr>
      <w:b/>
      <w:u w:val="none"/>
    </w:rPr>
  </w:style>
  <w:style w:type="paragraph" w:styleId="HEADING2B">
    <w:name w:val="HEADING 2B"/>
    <w:basedOn w:val="Heading2"/>
    <w:next w:val="TextBody"/>
    <w:qFormat/>
    <w:pPr/>
    <w:rPr>
      <w:b/>
      <w:u w:val="none"/>
    </w:rPr>
  </w:style>
  <w:style w:type="paragraph" w:styleId="Heading3B">
    <w:name w:val="Heading 3B"/>
    <w:basedOn w:val="Heading3"/>
    <w:next w:val="TextBody"/>
    <w:qFormat/>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48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5:00Z</dcterms:created>
  <dc:creator>CIRCA</dc:creator>
  <dc:description/>
  <dc:language>en-US</dc:language>
  <cp:lastModifiedBy>NAME</cp:lastModifiedBy>
  <cp:lastPrinted>1999-05-26T09:10:00Z</cp:lastPrinted>
  <dcterms:modified xsi:type="dcterms:W3CDTF">2001-06-13T00:50:00Z</dcterms:modified>
  <cp:revision>71</cp:revision>
  <dc:subject/>
  <dc:title>TITLE OF CHAPTER</dc:title>
</cp:coreProperties>
</file>